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0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lang w:val="ru-RU"/>
              </w:rPr>
            </w:pPr>
            <w:r>
              <w:rPr>
                <w:rFonts w:cs="Arial" w:ascii="Arial" w:hAnsi="Arial"/>
                <w:sz w:val="22"/>
                <w:lang w:val="en-GB"/>
              </w:rPr>
              <w:drawing>
                <wp:inline distT="0" distB="0" distL="0" distR="0">
                  <wp:extent cx="114300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/>
              <w:object w:dxaOrig="1904" w:dyaOrig="19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95pt;height:90.95pt" filled="f" o:ole="">
                  <v:imagedata r:id="rId4" o:title=""/>
                </v:shape>
                <o:OLEObject Type="Embed" ProgID="" ShapeID="ole_rId3" DrawAspect="Content" ObjectID="_1276859329" r:id="rId3"/>
              </w:object>
            </w:r>
            <w:r>
              <w:rPr>
                <w:lang w:val="ru-RU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57150</wp:posOffset>
                      </wp:positionV>
                      <wp:extent cx="3200400" cy="1091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09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vanish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ПРОЕКТ СОТРУДНИЧЕСТВА РОССИЯ-АСЕ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85.95pt;mso-wrap-distance-left:9.05pt;mso-wrap-distance-right:9.05pt;mso-wrap-distance-top:0pt;mso-wrap-distance-bottom:0pt;margin-top:4.5pt;mso-position-vertical-relative:text;margin-left:1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anish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ПРОЕКТ СОТРУДНИЧЕСТВА РОССИЯ-АСЕАН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Классификационный код проекта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 xml:space="preserve">Название проекта: </w:t>
            </w:r>
          </w:p>
        </w:tc>
      </w:tr>
      <w:tr>
        <w:trPr>
          <w:trHeight w:val="97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писание проекта:</w:t>
            </w:r>
          </w:p>
        </w:tc>
      </w:tr>
      <w:tr>
        <w:trPr>
          <w:trHeight w:val="9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Курирующий орган АСЕАН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торальный комитет/основной орган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ковый номер и дата заседания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чая группа/подкомите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ковый номер и дата заседания:</w:t>
            </w:r>
          </w:p>
        </w:tc>
      </w:tr>
      <w:tr>
        <w:trPr>
          <w:trHeight w:val="9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Инициатор проек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/>
                <w:sz w:val="26"/>
                <w:lang w:val="ru-RU"/>
              </w:rPr>
              <w:t>Орган государственной власти Российской Федерации или государства-члена АСЕА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6"/>
                <w:lang w:val="ru-RU"/>
              </w:rPr>
              <w:t>Номер и дата внесения проектного предложения в МКГ или Секретариат АСЕАН</w:t>
            </w:r>
          </w:p>
        </w:tc>
      </w:tr>
      <w:tr>
        <w:trPr>
          <w:trHeight w:val="53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Дата внесения</w:t>
            </w:r>
          </w:p>
        </w:tc>
      </w:tr>
      <w:tr>
        <w:trPr>
          <w:trHeight w:val="53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Наименование и реквизиты инициатора проекта</w:t>
            </w:r>
          </w:p>
          <w:p>
            <w:pPr>
              <w:pStyle w:val="Normal"/>
              <w:spacing w:lineRule="auto" w:line="276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(Почтовый адрес, телефон, факс, эл.почта, Ф.И.О. контактного лица)</w:t>
            </w:r>
          </w:p>
          <w:p>
            <w:pPr>
              <w:pStyle w:val="Normal"/>
              <w:spacing w:lineRule="auto" w:line="276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>
          <w:trHeight w:val="162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Наименование и реквизиты исполнителя проекта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  <w:lang w:val="ru-RU"/>
              </w:rPr>
              <w:t>(Почтовый адрес, телефон, факс, эл.почта, Ф.И.О. контактного лица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Предполагаемая стоимость проекта и источник(и) финансирования: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6"/>
                <w:lang w:val="ru-RU"/>
              </w:rPr>
              <w:t>Рекомендация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6"/>
                <w:lang w:val="ru-RU"/>
              </w:rPr>
              <w:t>Генерального секретаря</w:t>
            </w:r>
            <w:r>
              <w:rPr>
                <w:lang w:val="ru-RU"/>
              </w:rPr>
              <w:t>/</w:t>
            </w:r>
            <w:r>
              <w:rPr>
                <w:b/>
                <w:sz w:val="26"/>
                <w:lang w:val="ru-RU"/>
              </w:rPr>
              <w:t>Комитета АСЕАН по оценке проектов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орядковый номер и дата заседания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 xml:space="preserve">Экспертиза и рекомендация профильного органа государственной власти России/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Межведомственной координационной группы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омер и дата согласования/порядковый номер и дата заседания:</w:t>
            </w:r>
          </w:p>
        </w:tc>
      </w:tr>
      <w:tr>
        <w:trPr>
          <w:trHeight w:val="96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6"/>
                <w:lang w:val="ru-RU"/>
              </w:rPr>
              <w:t>Одобрено Совместным планово-распорядительным комитетом (СПРК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орядковый номер и дата заседания:</w:t>
            </w:r>
          </w:p>
        </w:tc>
      </w:tr>
      <w:tr>
        <w:trPr>
          <w:trHeight w:val="14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sz w:val="26"/>
                <w:lang w:val="ru-RU"/>
              </w:rPr>
              <w:t>Утверждено Совместным комитетом сотрудничества (СКС)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орядковый номер и дата заседания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10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1"/>
              <w:gridCol w:w="6368"/>
              <w:gridCol w:w="2122"/>
            </w:tblGrid>
            <w:tr>
              <w:trPr>
                <w:trHeight w:val="660" w:hRule="atLeast"/>
              </w:trPr>
              <w:tc>
                <w:tcPr>
                  <w:tcW w:w="2421" w:type="dxa"/>
                  <w:tcBorders/>
                </w:tcPr>
                <w:p>
                  <w:pPr>
                    <w:pStyle w:val="Normal"/>
                    <w:widowControl w:val="false"/>
                    <w:rPr>
                      <w:lang w:val="ru-RU"/>
                    </w:rPr>
                  </w:pPr>
                  <w:r>
                    <w:rPr>
                      <w:rFonts w:cs="Arial" w:ascii="Arial" w:hAnsi="Arial"/>
                      <w:sz w:val="22"/>
                      <w:lang w:val="en-GB"/>
                    </w:rPr>
                    <w:drawing>
                      <wp:inline distT="0" distB="0" distL="0" distR="0">
                        <wp:extent cx="1143000" cy="108585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9" t="-77" r="-79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eading5"/>
                    <w:rPr/>
                  </w:pPr>
                  <w:r>
                    <w:rPr/>
                    <w:t xml:space="preserve">ПРОЕКТ СОТРУДНИЧЕСТВА </w:t>
                  </w:r>
                </w:p>
                <w:p>
                  <w:pPr>
                    <w:pStyle w:val="Heading5"/>
                    <w:rPr/>
                  </w:pPr>
                  <w:r>
                    <w:rPr/>
                    <w:t>РОССИЯ-АСЕАН</w:t>
                  </w:r>
                </w:p>
                <w:p>
                  <w:pPr>
                    <w:pStyle w:val="Heading5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                                                    </w:t>
                  </w:r>
                </w:p>
              </w:tc>
              <w:tc>
                <w:tcPr>
                  <w:tcW w:w="2122" w:type="dxa"/>
                  <w:tcBorders/>
                </w:tcPr>
                <w:p>
                  <w:pPr>
                    <w:pStyle w:val="Normal"/>
                    <w:widowControl w:val="false"/>
                    <w:rPr>
                      <w:lang w:val="ru-RU"/>
                    </w:rPr>
                  </w:pPr>
                  <w:r>
                    <w:rPr/>
                    <w:object w:dxaOrig="1904" w:dyaOrig="190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84.95pt;height:84.95pt" filled="f" o:ole="">
                        <v:imagedata r:id="rId7" o:title=""/>
                      </v:shape>
                      <o:OLEObject Type="Embed" ProgID="" ShapeID="ole_rId6" DrawAspect="Content" ObjectID="_1395386295" r:id="rId6"/>
                    </w:object>
                  </w:r>
                </w:p>
              </w:tc>
            </w:tr>
          </w:tbl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одготовка и обоснование </w:t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. Анализ проблемы 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шите причины возникновения проблемы и текущую ситуацию. Обозначьте профильные и соответствующие направления работы АСЕАН, документы и рабочие планы.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. Региональность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ажите, относится ли проблема ко всему региону. Может ли быть проблема и ее причины решены на региональном уровне. 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. Участники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ажите страны АСЕАН, принимающие участие в проекте. 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. Бенефициары проекта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жите, какие страны, организации или общественные группы являются бенефициарами данного проекта, т.е. в чьих интересах он осуществляется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. Уникальность проекта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жите преимущества данного проекта по сравнению с реализуемыми в настоящий момент мероприятиями и программами на национальном уровне в странах АСЕАН и в Российской Федерации (если таковые проводятся). Аргументируйте, почему решение проблемы через механизм диалогового партнерства Россия – АСЕАН представляется наиболее эффективным.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ли проек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кажите, в соответствии с какими положениями Соглашения о сотрудничестве в области экономики и развития и Комплексной программы действий Россия – АСЕАН разрабатывается проект (приведите конкретные статьи)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йте краткую формулировку проблемы, на решение которой нацелен проект, а также формулировку цели проекта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3. Задачи проек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пишите перечень конкретных задач, которые необходимо решить для достижения поставленной цели проекта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. Ожидаемые результа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ясните, каким образом реализация проекта будет способствовать решению сформулированной проблемы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ислите конкретные количественные и качественные показатели, которые ожидается достичь в результате осуществления проект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.</w:t>
            </w:r>
            <w:r>
              <w:rPr>
                <w:b/>
                <w:sz w:val="24"/>
                <w:szCs w:val="24"/>
                <w:lang w:val="ru-RU"/>
              </w:rPr>
              <w:t xml:space="preserve"> Порядок управления и реализации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b/>
                <w:sz w:val="24"/>
                <w:szCs w:val="24"/>
                <w:lang w:val="ru-RU"/>
              </w:rPr>
              <w:t>А. Организационные вопрос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ажите курирующий орган АСЕАН. Орган АСЕАН назначает менеджера по проекту, ответственного за достижение целей проекта. Обозначьте, как будет производиться отчетность в процессе реализации проект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b/>
                <w:sz w:val="24"/>
                <w:szCs w:val="24"/>
                <w:lang w:val="ru-RU"/>
              </w:rPr>
              <w:t>Б. Координатор проекта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жите орган и его представителя, осуществляющего контроль за ходом реализации проекта и его фактическим соответствием заявленным целям (как правило, им является Инициатор проектного предложения)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>6. Порядок мониторинга и оценки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ишите, какими способами будет осуществляться мониторинг и анализ результатов (например, через анкетирование, эксперименты, обзоры, интервью, выезды на место, фокус-группы, доклады) и кто является ответственным в АСЕАН за дальнейшее развитие сотрудничества по этому направлению.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 xml:space="preserve">Укажите кратко, как АСЕАН будет оценивать результаты проекта, и его вклад в выполнение планов формирования Сообщества АСЕАН.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>7. Ориентировочный план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еречислите список работ, необходимых для достижения каждого результата, и их описание в логической последовательности с указанием сроков выполнения каждого мероприятия. В описании работы должны использоваться термины, обозначающие действия, например, «осуществление учебной программы» или «консультации с представителями таможенных служб стран-участниц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 Междисциплинарные проблем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ите, какие междисциплинарные вопросы решает данный проект. Обозначьте возможные будущие действия со стороны стран-членов АСЕАН для развития результатов данного проекта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9. Рис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кажите, какие риски могут возникнуть при реализации данного проекта в целом и при осуществлении каждого этапа плана работ в частности, и как будет осуществляться управление ими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10.Дополнительное финансир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кажите возможность привлечения дополнительных источников финансирования проекта помимо средств ФФДП Россия – АСЕАН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 Бюджет и план финансир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еобходимые расходы и их стоимость консолидируются в бюджете проекта, представленном в виде таблицы со следующими заголовками: контракты (с физическими лицами, юридическими лицами или учреждениями); оборудование; вспомогательные (расходные) материалы и услуги; командировочные расходы, не относящиеся к контрактам. Если предполагается использование более одного источника финансирования, бюджет необходимо составить для каждого из них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юджет проекта </w:t>
            </w:r>
          </w:p>
          <w:p>
            <w:pPr>
              <w:pStyle w:val="Normal"/>
              <w:widowControl w:val="false"/>
              <w:ind w:left="2160" w:firstLine="115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                                                     Стоимость ($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ind w:left="1440" w:firstLine="7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Контракты с частными лицами                                      _________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ind w:left="1440" w:firstLine="7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онтракты с организациями (включая оборудование)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ind w:left="1440" w:firstLine="7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Вспомогательные материалы и услуги                          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40" w:leader="none"/>
              </w:tabs>
              <w:ind w:left="1440" w:firstLine="7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Командировочные                                                           </w:t>
            </w:r>
            <w:r>
              <w:rPr>
                <w:sz w:val="24"/>
                <w:szCs w:val="24"/>
                <w:u w:val="single"/>
                <w:lang w:val="ru-RU"/>
              </w:rPr>
              <w:t>__________</w:t>
            </w:r>
          </w:p>
          <w:p>
            <w:pPr>
              <w:pStyle w:val="Normal"/>
              <w:widowControl w:val="false"/>
              <w:ind w:left="1440" w:firstLine="7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b/>
                <w:sz w:val="24"/>
                <w:szCs w:val="24"/>
                <w:lang w:val="ru-RU"/>
              </w:rPr>
              <w:t>Итого</w:t>
            </w:r>
            <w:r>
              <w:rPr>
                <w:sz w:val="24"/>
                <w:szCs w:val="24"/>
                <w:lang w:val="ru-RU"/>
              </w:rPr>
              <w:t xml:space="preserve">:                                                                          </w:t>
            </w:r>
            <w:r>
              <w:rPr>
                <w:sz w:val="24"/>
                <w:szCs w:val="24"/>
                <w:u w:val="single"/>
                <w:lang w:val="ru-RU"/>
              </w:rPr>
              <w:t>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12. Приложения </w:t>
            </w:r>
          </w:p>
          <w:p>
            <w:pPr>
              <w:pStyle w:val="Normal"/>
              <w:widowControl w:val="false"/>
              <w:ind w:left="1440" w:hanging="14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жеперечисленные дополнительные материалы должны быть приложены к проектным документа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1440" w:hanging="720"/>
              <w:jc w:val="both"/>
              <w:rPr/>
            </w:pPr>
            <w:r>
              <w:rPr>
                <w:sz w:val="24"/>
                <w:szCs w:val="24"/>
                <w:lang w:val="en-GB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u w:val="single"/>
                <w:lang w:val="ru-RU"/>
              </w:rPr>
              <w:t>Обоснование бюджета проекта</w:t>
            </w:r>
            <w:r>
              <w:rPr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Это приложение должно содержать объяснение, как был составлен бюджет, каким образом он был рассчитан и как в нем учитываются основные расходы. В нем должно содержаться доказательство достоверности и экономической эффективности расходов по предлагаемым мероприятиям программы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Quicka"/>
              <w:ind w:left="720" w:hanging="0"/>
              <w:jc w:val="both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szCs w:val="24"/>
                <w:u w:val="single"/>
                <w:lang w:val="ru-RU"/>
              </w:rPr>
              <w:t>Положения для контрактов</w:t>
            </w:r>
            <w:r>
              <w:rPr>
                <w:szCs w:val="24"/>
                <w:lang w:val="ru-RU"/>
              </w:rPr>
              <w:t xml:space="preserve">.   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сли важные элементы проекта будут осуществляться на контрактной основе, следует приложить соответствующий проект положения. Контракты могут заключаться с физическими лицами, фирмами, неправительственными или иными организациями. 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>c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u w:val="single"/>
                <w:lang w:val="ru-RU"/>
              </w:rPr>
              <w:t>Спецификация оборудования</w:t>
            </w:r>
            <w:r>
              <w:rPr>
                <w:sz w:val="24"/>
                <w:szCs w:val="24"/>
                <w:lang w:val="ru-RU"/>
              </w:rPr>
              <w:t xml:space="preserve">.   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На оборудование и иную продукцию, приобретаемые в рамках реализации проекта, должны предоставляться соответствующие спецификации в обязательном порядке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Quicka"/>
              <w:ind w:left="720" w:hanging="0"/>
              <w:jc w:val="both"/>
              <w:rPr/>
            </w:pPr>
            <w:r>
              <w:rPr>
                <w:szCs w:val="24"/>
                <w:lang w:val="en-GB"/>
              </w:rPr>
              <w:t>d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szCs w:val="24"/>
                <w:u w:val="single"/>
                <w:lang w:val="ru-RU"/>
              </w:rPr>
              <w:t>Прочие приложения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чие дополнительные материалы могут быть приложены для придания большей ясности проекту. Они могут включать, например, технические пояснения. Подобные дополнительные материалы не являются обязательными и должны быть подготовлены, только если они необходимы оценщикам или потенциальным инвесторам для лучшего понимания документ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работка проек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работка проектного предложения осуществляется в соответствии с процедурой, изложенной в Руководстве по отбору, согласованию и финансированию совместных мероприятий и программ сотрудничества Россия – АСЕАН и Организационной схеме отбора, согласования и финансирования совместных проектов, осуществляемых за счет ФФДП Россия – АСЕАН. </w:t>
            </w:r>
          </w:p>
          <w:p>
            <w:pPr>
              <w:pStyle w:val="Normal"/>
              <w:widowControl w:val="false"/>
              <w:spacing w:lineRule="exact" w:line="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ru-RU"/>
              </w:rPr>
            </w:pPr>
            <w:r>
              <w:rPr>
                <w:sz w:val="24"/>
                <w:lang w:val="ru-RU"/>
              </w:rPr>
              <w:t>Подпись ответственного лица от Инициатора проектного предложения</w:t>
            </w:r>
          </w:p>
        </w:tc>
      </w:tr>
      <w:tr>
        <w:trPr>
          <w:trHeight w:val="14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51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907" w:top="96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i/>
      <w:i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b/>
      <w:sz w:val="28"/>
      <w:szCs w:val="28"/>
    </w:rPr>
  </w:style>
  <w:style w:type="character" w:styleId="1">
    <w:name w:val=" Знак Знак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 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rFonts w:ascii="Arial" w:hAnsi="Arial" w:cs="Arial"/>
      <w:color w:val="000000"/>
      <w:sz w:val="18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9:00Z</dcterms:created>
  <dc:creator>A satisfied Microsoft Office User</dc:creator>
  <dc:description/>
  <cp:keywords/>
  <dc:language>en-US</dc:language>
  <cp:lastModifiedBy>test</cp:lastModifiedBy>
  <cp:lastPrinted>2014-03-20T17:11:00Z</cp:lastPrinted>
  <dcterms:modified xsi:type="dcterms:W3CDTF">2015-12-21T13:10:00Z</dcterms:modified>
  <cp:revision>33</cp:revision>
  <dc:subject/>
  <dc:title> </dc:title>
</cp:coreProperties>
</file>